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05375</wp:posOffset>
            </wp:positionH>
            <wp:positionV relativeFrom="paragraph">
              <wp:posOffset>-457200</wp:posOffset>
            </wp:positionV>
            <wp:extent cx="2057400" cy="1285875"/>
            <wp:effectExtent l="0" t="0" r="0" b="0"/>
            <wp:wrapTight wrapText="bothSides">
              <wp:wrapPolygon edited="0">
                <wp:start x="-61893" y="7835"/>
                <wp:lineTo x="-72329" y="8156"/>
                <wp:lineTo x="-87580" y="9597"/>
                <wp:lineTo x="-87580" y="10397"/>
                <wp:lineTo x="-113272" y="11515"/>
                <wp:lineTo x="-128522" y="12476"/>
                <wp:lineTo x="-131736" y="14078"/>
                <wp:lineTo x="-131736" y="15515"/>
                <wp:lineTo x="-118900" y="18078"/>
                <wp:lineTo x="-117292" y="18238"/>
                <wp:lineTo x="-49050" y="21438"/>
                <wp:lineTo x="-46642" y="21438"/>
                <wp:lineTo x="-33798" y="21438"/>
                <wp:lineTo x="-29784" y="21438"/>
                <wp:lineTo x="19185" y="18238"/>
                <wp:lineTo x="21600" y="17438"/>
                <wp:lineTo x="20792" y="17117"/>
                <wp:lineTo x="14363" y="15515"/>
                <wp:lineTo x="17578" y="13437"/>
                <wp:lineTo x="17578" y="11675"/>
                <wp:lineTo x="2328" y="10718"/>
                <wp:lineTo x="-24163" y="9918"/>
                <wp:lineTo x="-35406" y="7996"/>
                <wp:lineTo x="-40221" y="7835"/>
                <wp:lineTo x="-61893" y="7835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540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  <w:u w:val="single"/>
          <w:lang w:val="en-US" w:eastAsia="en-US"/>
        </w:rPr>
        <w:t xml:space="preserve">Oakwood Windsor </w:t>
      </w:r>
      <w:r>
        <w:rPr>
          <w:rFonts w:cs="Comic Sans MS" w:ascii="Comic Sans MS" w:hAnsi="Comic Sans MS"/>
          <w:b/>
          <w:sz w:val="40"/>
          <w:szCs w:val="40"/>
          <w:u w:val="single"/>
        </w:rPr>
        <w:t>Elementary School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pplication to begin Library Helper Training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5465"/>
      </w:tblGrid>
      <w:tr>
        <w:trPr>
          <w:trHeight w:val="484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rade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lass Teacher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48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y do you want to be a library helper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48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y do you think you’ll be a good on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What library jobs do you think you’ll be best at?  </w:t>
            </w:r>
            <w:r>
              <w:rPr>
                <w:rFonts w:cs="Comic Sans MS" w:ascii="Comic Sans MS" w:hAnsi="Comic Sans MS"/>
              </w:rPr>
              <w:t xml:space="preserve">Reshelving?  Checking out books?  Display making?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986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avorite Author(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986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obbies and Interes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002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evious experience in the library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470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 you think you are good at working with and for people?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481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One teacher recommendation who is not your classroom teacher this year (to be signed please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15:00Z</dcterms:created>
  <dc:creator>angela kirk</dc:creator>
  <dc:description/>
  <cp:keywords/>
  <dc:language>en-US</dc:language>
  <cp:lastModifiedBy>ACSD</cp:lastModifiedBy>
  <cp:lastPrinted>2011-09-02T12:15:00Z</cp:lastPrinted>
  <dcterms:modified xsi:type="dcterms:W3CDTF">2011-09-02T16:15:00Z</dcterms:modified>
  <cp:revision>2</cp:revision>
  <dc:subject/>
  <dc:title>Mark Twain Elementary School</dc:title>
</cp:coreProperties>
</file>